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9.01.2024                                                                                                                                № 135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ind w:right="-72" w:firstLine="709"/>
        <w:jc w:val="both"/>
        <w:rPr/>
      </w:pPr>
      <w:r>
        <w:rPr>
          <w:sz w:val="28"/>
          <w:szCs w:val="28"/>
        </w:rPr>
        <w:t xml:space="preserve">В соответствии с решением Муниципального Совета Ярославского муниципального района от 21.12.2023 № 114 "О районном бюджете Ярославского муниципального района на 2024 год и плановый период 2025 </w:t>
        <w:br/>
        <w:t xml:space="preserve">и 2026 годов"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 утвержденную постановлением Администрации Ярославского муниципального района от 27.12.2023 № 3047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Яросла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Главы  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экономике и финансам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 А.О. Щербак</w:t>
      </w:r>
    </w:p>
    <w:p>
      <w:pPr>
        <w:pStyle w:val="Normal"/>
        <w:rPr/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финан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оциально-экономического развития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Ю.С. Грибанова</w:t>
      </w:r>
    </w:p>
    <w:p>
      <w:pPr>
        <w:pStyle w:val="Normal"/>
        <w:rPr/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ения правового обеспеч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муниципального заказа Администрации ЯМР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О.Ю. Килипченко</w:t>
      </w:r>
    </w:p>
    <w:p>
      <w:pPr>
        <w:pStyle w:val="Normal"/>
        <w:rPr/>
      </w:pPr>
      <w:r>
        <w:rPr>
          <w:color w:val="000000"/>
        </w:rPr>
        <w:t>«___»_____________2024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 управления развития АПК,</w:t>
      </w:r>
    </w:p>
    <w:p>
      <w:pPr>
        <w:pStyle w:val="Normal"/>
        <w:rPr>
          <w:color w:val="000000"/>
        </w:rPr>
      </w:pPr>
      <w:r>
        <w:rPr>
          <w:color w:val="000000"/>
        </w:rPr>
        <w:t>экологии и природополь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   Н.В. Иванов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___»_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Cs w:val="20"/>
        </w:rPr>
        <w:t xml:space="preserve">электронная копия сдана: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В. Мул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-11-9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ить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ло – 2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финансов - 2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развития АПК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бухгалтерского учета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а «Ярославский агрокурьер» -1 экз.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Итого - 7 экз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/>
      </w:pPr>
      <w:r>
        <w:rPr>
          <w:b/>
          <w:color w:val="000000"/>
          <w:sz w:val="28"/>
          <w:szCs w:val="28"/>
        </w:rPr>
        <w:t>в Ярославском муниципальном районе на 2024-2026 годы»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- строки «Объём финансирования муниципальной программы, </w:t>
      </w:r>
      <w:r>
        <w:rPr>
          <w:bCs/>
          <w:sz w:val="28"/>
          <w:szCs w:val="28"/>
          <w:lang w:eastAsia="en-US"/>
        </w:rPr>
        <w:t>в том числе по годам реализации</w:t>
      </w:r>
      <w:r>
        <w:rPr>
          <w:color w:val="000000"/>
          <w:sz w:val="28"/>
          <w:szCs w:val="28"/>
        </w:rPr>
        <w:t xml:space="preserve">», </w:t>
      </w:r>
      <w:r>
        <w:rPr>
          <w:bCs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60"/>
      </w:tblGrid>
      <w:tr>
        <w:trPr>
          <w:trHeight w:val="3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559"/>
              <w:gridCol w:w="1701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8 103,44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384,34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/>
                  </w:pPr>
                  <w:r>
                    <w:rPr/>
                    <w:t>33 303,5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 917,51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41 406,96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6 301,86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 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Охрана окружающей среды и рациональное природопользование в ЯМР на 2024-2026 годы»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1134"/>
              <w:gridCol w:w="1134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 ния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90,6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 090,6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агропро мышленного комплекса и  экологии </w:t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Чистый район на 2024-2026 годы»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 687,4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62,677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 303,5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 917,5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316,3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604,9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Управление агропро мышленного комплекса и  экологии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ind w:left="71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Style15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644" w:hanging="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. Ресурсное обеспече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418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lang w:eastAsia="en-US"/>
              </w:rPr>
              <w:t>подпрограмма «Охрана окружающей среды и рациональное природопользование в ЯМР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090,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 090,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eastAsia="en-US"/>
              </w:rPr>
              <w:t>подпрограмма «Чистый район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6 316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604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3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 917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687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000000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1 406,96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 301,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b/>
                <w:b/>
              </w:rPr>
            </w:pPr>
            <w:r>
              <w:rPr>
                <w:b/>
              </w:rPr>
              <w:t>33 303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17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 103,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84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59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359,5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в под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«Охрана окружающей среды и рациональное природопользование в ЯМР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         </w:t>
            </w:r>
            <w:r>
              <w:rPr/>
              <w:t xml:space="preserve">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276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17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90,6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 090,6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Улучшение экологической и санитарно-эпидемиологической обстановки и оздоровление окружающей среды района                         на территории Ярославского муниципального района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 xml:space="preserve">Задача 2. </w:t>
            </w:r>
            <w:r>
              <w:rPr>
                <w:i/>
                <w:color w:val="000000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i/>
                <w:color w:val="000000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737" w:gutter="0" w:header="709" w:top="170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Внести в подпрограмму </w:t>
      </w:r>
      <w:r>
        <w:rPr>
          <w:color w:val="000000"/>
          <w:sz w:val="28"/>
          <w:szCs w:val="28"/>
        </w:rPr>
        <w:t xml:space="preserve">«Чистый район» на 2024-2026 годы в ЯМР </w:t>
      </w:r>
      <w:r>
        <w:rPr>
          <w:sz w:val="28"/>
          <w:szCs w:val="28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разделе «Паспорт подпрограммы»  строку «Объемы и источники финансирования подпрограммы» изложить в следующей </w:t>
      </w:r>
      <w:r>
        <w:rPr/>
        <w:t xml:space="preserve">редакции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rHeight w:val="194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5"/>
              <w:gridCol w:w="1134"/>
              <w:gridCol w:w="1276"/>
              <w:gridCol w:w="1134"/>
            </w:tblGrid>
            <w:tr>
              <w:trPr>
                <w:trHeight w:val="91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 687,4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662,67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 303,5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2917,5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316,3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604,99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67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765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"/>
        <w:gridCol w:w="3104"/>
        <w:gridCol w:w="29"/>
        <w:gridCol w:w="829"/>
        <w:gridCol w:w="22"/>
        <w:gridCol w:w="113"/>
        <w:gridCol w:w="1984"/>
        <w:gridCol w:w="1417"/>
        <w:gridCol w:w="1701"/>
        <w:gridCol w:w="142"/>
        <w:gridCol w:w="1701"/>
        <w:gridCol w:w="1701"/>
        <w:gridCol w:w="1559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-ния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 финансирования тыс.руб.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    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1.  Оздоровление окружающей среды Ярославского муниципального райо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отходов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153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67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мероприятий по уничтожению борщеви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2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1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66,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54,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 80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5,677</w:t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йонный бюдж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53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67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43,000</w:t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12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77</w:t>
            </w:r>
          </w:p>
        </w:tc>
      </w:tr>
      <w:tr>
        <w:trPr>
          <w:trHeight w:val="554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2.  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Комиссии по определению приоритетности проведения мероприятий экологической направленности и контроля за их исполнение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йдов по территории района с целью выявления несанкционированных свалок и зон засорения борщевик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88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овышению экологического самосознания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37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ПО ПРОГРАММЕ: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6 316,3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04,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85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855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 303,5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17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193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12,8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2,6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737" w:gutter="0" w:header="709" w:top="1560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2:00Z</dcterms:created>
  <dc:creator>Admin</dc:creator>
  <dc:description/>
  <dc:language>en-US</dc:language>
  <cp:lastModifiedBy>Алифанова Елена</cp:lastModifiedBy>
  <cp:lastPrinted>2023-12-29T09:04:00Z</cp:lastPrinted>
  <dcterms:modified xsi:type="dcterms:W3CDTF">2024-01-29T11:12:00Z</dcterms:modified>
  <cp:revision>2</cp:revision>
  <dc:subject/>
  <dc:title/>
</cp:coreProperties>
</file>